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62154811"/>
      <w:bookmarkStart w:id="1" w:name="__Fieldmark__0_416215481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62154811"/>
      <w:bookmarkStart w:id="3" w:name="__Fieldmark__1_416215481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62154811"/>
      <w:bookmarkStart w:id="5" w:name="__Fieldmark__2_416215481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62154811"/>
      <w:bookmarkStart w:id="7" w:name="__Fieldmark__3_416215481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62154811"/>
      <w:bookmarkStart w:id="9" w:name="__Fieldmark__4_416215481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62154811"/>
      <w:bookmarkStart w:id="11" w:name="__Fieldmark__5_416215481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62154811"/>
      <w:bookmarkStart w:id="13" w:name="__Fieldmark__6_416215481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62154811"/>
      <w:bookmarkStart w:id="15" w:name="__Fieldmark__7_416215481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62154811"/>
      <w:bookmarkStart w:id="17" w:name="__Fieldmark__8_416215481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162154811"/>
      <w:bookmarkStart w:id="19" w:name="__Fieldmark__9_416215481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162154811"/>
      <w:bookmarkStart w:id="21" w:name="__Fieldmark__10_416215481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62154811"/>
            <w:bookmarkStart w:id="23" w:name="__Fieldmark__11_416215481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62154811"/>
            <w:bookmarkStart w:id="25" w:name="__Fieldmark__12_416215481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62154811"/>
            <w:bookmarkStart w:id="27" w:name="__Fieldmark__13_416215481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162154811"/>
            <w:bookmarkStart w:id="29" w:name="__Fieldmark__14_416215481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62154811"/>
      <w:bookmarkStart w:id="31" w:name="__Fieldmark__15_416215481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62154811"/>
      <w:bookmarkStart w:id="33" w:name="__Fieldmark__16_416215481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62154811"/>
      <w:bookmarkStart w:id="35" w:name="__Fieldmark__17_416215481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62154811"/>
      <w:bookmarkStart w:id="37" w:name="__Fieldmark__18_416215481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